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sentation Organization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e this sheet to help you organize your “newscast” so you will be prepared for your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k about the ways that actual news is presented on television.  Discuss with your group how you think this will work for your presen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resentation should be between 5 and 1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help you with your organiz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hould be the first person to begin the “newscast?”</w:t>
      </w:r>
    </w:p>
    <w:p>
      <w:pPr>
        <w:pStyle w:val="Normal"/>
        <w:numPr>
          <w:ilvl w:val="1"/>
          <w:numId w:val="1"/>
        </w:numPr>
        <w:rPr/>
      </w:pPr>
      <w:r>
        <w:rPr/>
        <w:t>Second?</w:t>
      </w:r>
    </w:p>
    <w:p>
      <w:pPr>
        <w:pStyle w:val="Normal"/>
        <w:numPr>
          <w:ilvl w:val="1"/>
          <w:numId w:val="1"/>
        </w:numPr>
        <w:rPr/>
      </w:pPr>
      <w:r>
        <w:rPr/>
        <w:t>Third?</w:t>
      </w:r>
    </w:p>
    <w:p>
      <w:pPr>
        <w:pStyle w:val="Normal"/>
        <w:numPr>
          <w:ilvl w:val="1"/>
          <w:numId w:val="1"/>
        </w:numPr>
        <w:rPr/>
      </w:pPr>
      <w:r>
        <w:rPr/>
        <w:t>Fou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you do to your presentation to make sure that it flows well from person to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ing your present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work of art must be displayed on projector, overhead, etc. for your audience to se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need to arrange yourselves so that it appears to be an actual “newscast”  (ie. Not all standing in a straight line, act as though you are interviewing or being interview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sure to be serious as you do your “newscast.”  Do not laugh or act 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ak so the entire class can hea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llow your rubric to ensure that you get all available poi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13:00Z</dcterms:created>
  <dc:creator>kristenhensley</dc:creator>
  <dc:description/>
  <cp:keywords/>
  <dc:language>en-US</dc:language>
  <cp:lastModifiedBy> </cp:lastModifiedBy>
  <dcterms:modified xsi:type="dcterms:W3CDTF">2010-09-17T17:46:00Z</dcterms:modified>
  <cp:revision>3</cp:revision>
  <dc:subject/>
  <dc:title>Presentation Organization Sheet</dc:title>
</cp:coreProperties>
</file>